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cautelare di sospensione della produzione e/o vendita di alimenti e bevan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LEV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el recente evento calamitoso che ha colpito il territorio comunale in località __________________ si è determinata una situazione di grave pericolo per la popolazione ivi residente, causa la lesione delle strutture e dei fabbricati situati nel territorio interessato, con conseguente rischio di carenza delle minime condizioni igieniche e sanitar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S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ferto di analisi di prima istanza, pervenuto in data ________________ da parte del Responsabile del laboratorio di igiene pubblica della USL di ___________ , dal quale risulta che gli alimenti/bevande sotto indicat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i prodotti dalla Ditta______________ con stabilimento sito in questo Comune (loc. _______________________________________) e sono posti in vendita nel seguenti esercizi commerci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SIDERATO</w:t>
      </w:r>
      <w:r>
        <w:rPr>
          <w:rFonts w:cs="Arial" w:ascii="Arial" w:hAnsi="Arial"/>
        </w:rPr>
        <w:t xml:space="preserve"> che dal referto risulta che i sopra indicati alimenti/bevande sono ritenuti pericolosi per la salute pubblica per i seguenti motiv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sopravvenuta inidoneità degli stabilimenti a garantire l'apposito ciclo produttivo, secondo le norme igienico - sanitarie stabilite dalla leg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arenze generalizzate della funzionalità degli impianti di conservazione e/o refriger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carenza delle condizioni igienico - sanitarie dei locali destinati alla vendita dei sopra elencati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    limitata percorrenza delle vie di comunicazione, causata dal dissesto della rete stradale, con conseguente impossibilità di garantire il tempestivo trasporto dei prodotti, soggetti a un rapido deteriora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.    altro _________________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igente piano comunale di protezione civ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rticoli ____________ dell'Ordinanza n. __________, emanata dal Ministero dell'Interno in data  _________________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 ALTRESI'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4 del D.L. 18 giugno 1986, n. 282 (convertito in legge 7 agosto 1986, n.46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 32 della Legge 23.12.1978 n. 83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, n.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li artt. 50 comma 5 e 54 comma 2, del D.Lgs. 18.8.2000 n.26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'urgenza è tale da non consentire l'indugio richiesto per avvisare il Prefetto. al quale tuttavia sarà data comunicazione del presente provvedi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Signor _________________________, in qualità di 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la sospensione immediata della produzione e /o del commercio, in tutto il territorio comunale, de ____ seguent___ prodott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o a quando non perverranno i risultati delle analisi di revisione, a cessazione avvenuta dell'emerg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rdinanza è resa pubblica con l'affissione all'albo pretorio per la durata di giorni ______ ovvero, considerata la grave situazione in atto, con ogni mezzo ritenuto idoneo a dare conoscenza del suo conten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, vigilanza. controllo ed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i procedimento è il Signor ___________________________ , presso l'Ufficio __________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interessati possono chiedere, entro 15 giorni dalla ricezione delle analisi di prima istanza, la revisione delle analisi, ai sensi dell'articolo 1 della legge 30.4.1962, n.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o la presente Ordinanza sono ammissibi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 entro 3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 tutti decorrenti dalla notificazione o da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Municipale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       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0:00Z</dcterms:created>
  <dc:creator>speressin</dc:creator>
  <dc:description/>
  <dc:language>en-US</dc:language>
  <cp:lastModifiedBy>dbonifazio</cp:lastModifiedBy>
  <cp:lastPrinted>2005-11-30T14:09:00Z</cp:lastPrinted>
  <dcterms:modified xsi:type="dcterms:W3CDTF">2005-11-30T13:09:00Z</dcterms:modified>
  <cp:revision>7</cp:revision>
  <dc:subject/>
  <dc:title>ORDINANZE  RIGUARDANTI  GLI ESERCIZI  COMMERCIALI</dc:title>
</cp:coreProperties>
</file>